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: Множ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 основных понятий и обозначений теории множеств,  операций над множествами и изучение их свойств.</w:t>
      </w:r>
    </w:p>
    <w:p>
      <w:pPr>
        <w:pStyle w:val="Normal"/>
        <w:rPr/>
      </w:pPr>
      <w:r>
        <w:rPr>
          <w:sz w:val="28"/>
          <w:szCs w:val="28"/>
        </w:rPr>
        <w:t>2. Формирование знаний, умений и навыков обращения с введенными объек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ерации над множеств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13-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Какой смысл вкладывается в понятие «множество»? Как обозначаются множества и элементы множеств?</w:t>
      </w:r>
    </w:p>
    <w:p>
      <w:pPr>
        <w:pStyle w:val="Normal"/>
        <w:jc w:val="both"/>
        <w:rPr/>
      </w:pPr>
      <w:r>
        <w:rPr>
          <w:sz w:val="28"/>
          <w:szCs w:val="28"/>
        </w:rPr>
        <w:t>2. Что называется (собственным) подмножеством данного множества, пустым множеством?</w:t>
      </w:r>
    </w:p>
    <w:p>
      <w:pPr>
        <w:pStyle w:val="Normal"/>
        <w:jc w:val="both"/>
        <w:rPr/>
      </w:pPr>
      <w:r>
        <w:rPr>
          <w:sz w:val="28"/>
          <w:szCs w:val="28"/>
        </w:rPr>
        <w:t>3. Как определяется и обозначается сумма, пересечение, разность и симметрическая разность двух множеств?</w:t>
      </w:r>
    </w:p>
    <w:p>
      <w:pPr>
        <w:pStyle w:val="Normal"/>
        <w:jc w:val="both"/>
        <w:rPr/>
      </w:pPr>
      <w:r>
        <w:rPr>
          <w:sz w:val="28"/>
          <w:szCs w:val="28"/>
        </w:rPr>
        <w:t>4. Какими свойствами обладают операции сложения и пересечения множе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чем состоит и на каких соотношениях основан принцип двойствен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:  Отобра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 общего понятия функции (отображения) и рассмотрение основных свойств отображе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ирование знаний, умений и навыков обращения с введенными   понятиями и утвержд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ображение множ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свойства отоб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16-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ведите определение отображения (образа, прообраза элемента и множества). Какие термины используются вместо термина «отображение»?</w:t>
      </w:r>
    </w:p>
    <w:p>
      <w:pPr>
        <w:pStyle w:val="Normal"/>
        <w:jc w:val="both"/>
        <w:rPr/>
      </w:pPr>
      <w:r>
        <w:rPr>
          <w:sz w:val="28"/>
          <w:szCs w:val="28"/>
        </w:rPr>
        <w:t>2. Что такое инъекция, сюръекция, биекция и взаимно однозначное  соответствие между двумя множествами?</w:t>
      </w:r>
    </w:p>
    <w:p>
      <w:pPr>
        <w:pStyle w:val="Normal"/>
        <w:jc w:val="both"/>
        <w:rPr/>
      </w:pPr>
      <w:r>
        <w:rPr>
          <w:sz w:val="28"/>
          <w:szCs w:val="28"/>
        </w:rPr>
        <w:t>3. Сформулируйте основные свойства отображений. Что можно сказать об образе пересечения двух множе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:  Эквивалентность множеств. Мощность множ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1. Введение понятий счетных, несчетных и эквивалентных множеств и  рассмотрение соответствующих утверждений и ф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мощности множества и сравнение мощностей.</w:t>
      </w:r>
    </w:p>
    <w:p>
      <w:pPr>
        <w:pStyle w:val="Normal"/>
        <w:rPr/>
      </w:pPr>
      <w:r>
        <w:rPr>
          <w:sz w:val="28"/>
          <w:szCs w:val="28"/>
        </w:rPr>
        <w:t>3. Формирование знаний, умений и навыков обращения с введенными теоретическими свед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ечные и бесконечные множ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четные множ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квивалентность множ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счетность множества действи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орема Кантора-Бернште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нятие мощности множества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 1, с.21-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Какие множества называются эквивалентными? Приведите примеры эквивалентных множе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акое множество называется счетным (несчетным)? Является ли счетным множеств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kk-KZ"/>
        </w:rPr>
        <w:t xml:space="preserve"> всех рациональных чисел (множеств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сех действительных чисел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формулируйте основную теорему теории множеств – теорему Кантора-Бернштей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Что такое множество мощности континуума? Каким символом обозначается мощность континуума? Имеет ли множеств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сех действительных чисел мощность континуума?</w:t>
      </w:r>
    </w:p>
    <w:p>
      <w:pPr>
        <w:pStyle w:val="Normal"/>
        <w:jc w:val="both"/>
        <w:rPr/>
      </w:pPr>
      <w:r>
        <w:rPr>
          <w:sz w:val="28"/>
          <w:szCs w:val="28"/>
        </w:rPr>
        <w:t>5. Существуют ли множества, мощность которых превосходит мощность континуума? Сформулируйте теор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Топологические классы множ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1. Введение основных понятий и утверждений, связанных с топологией евклидовых пространств.</w:t>
      </w:r>
    </w:p>
    <w:p>
      <w:pPr>
        <w:pStyle w:val="Normal"/>
        <w:rPr/>
      </w:pPr>
      <w:r>
        <w:rPr>
          <w:sz w:val="28"/>
          <w:szCs w:val="28"/>
        </w:rPr>
        <w:t>2. Формирование знаний, умений и навыков обращения с введенными метрическими свед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 xml:space="preserve">1. Определ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го арифметического евклидова простра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ельные точки. Замык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ход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ножества всюду плотные и нигде не пл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ткрытые и замкнутые множества. 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 1, с.48-49; с.56-63</w:t>
      </w:r>
      <w:r>
        <w:rPr>
          <w:rFonts w:eastAsia="MS Mincho;Arial Unicode MS"/>
          <w:sz w:val="28"/>
          <w:szCs w:val="28"/>
        </w:rPr>
        <w:t>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иведите определение и обо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го арифметического евклидова простра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Сформулируйте определения предельной точки и точки прикосновения множ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называется замыканием множества? Что представляет собой операция замыкания, и какими свойствами она обладает?</w:t>
      </w:r>
    </w:p>
    <w:p>
      <w:pPr>
        <w:pStyle w:val="Normal"/>
        <w:jc w:val="both"/>
        <w:rPr/>
      </w:pPr>
      <w:r>
        <w:rPr>
          <w:sz w:val="28"/>
          <w:szCs w:val="28"/>
        </w:rPr>
        <w:t>4. Что называется пределом последовательности? Какая последовательность называется сходящей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а связь между понятиями точки прикосновения, предельной точки множества и пределом последова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множество называется всюду плотным (нигде не плотным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: замкнутое (открытое) множество? Приведите примеры. Какова связь между открытыми и замкнутыми множеств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формулируйте свойства открытых и замкнутых мн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формулируйте теорему о структуре открытых множеств на прямой? Что представляют собой замкнутые множества на прямой. Приведит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Мера плоских множ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ложение теории меры для множеств на плоскости.</w:t>
      </w:r>
    </w:p>
    <w:p>
      <w:pPr>
        <w:pStyle w:val="Normal"/>
        <w:rPr/>
      </w:pPr>
      <w:r>
        <w:rPr>
          <w:sz w:val="28"/>
          <w:szCs w:val="28"/>
        </w:rPr>
        <w:t>2. Формирование знаний, умений и навыков проведения рассуждений, связанных с мерой плоских множ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ра элементарных множ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ебегова мера плоских множ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, с.251-2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множества на плоскости называются прямоугольниками?</w:t>
      </w:r>
    </w:p>
    <w:p>
      <w:pPr>
        <w:pStyle w:val="Normal"/>
        <w:jc w:val="both"/>
        <w:rPr/>
      </w:pPr>
      <w:r>
        <w:rPr>
          <w:sz w:val="28"/>
          <w:szCs w:val="28"/>
        </w:rPr>
        <w:t>2. Как определяется и обозначается мера прямоугольника на плоскости? Какими свойствами обладает мера, определенная на классе всех прямоуголь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множества называются элементарными? Сформулируйте свойства элементарных множеств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ведите определение меры для элементарных множеств. Сформулируйте свойства полуаддитивности и счетной аддитивности меры элементарных множеств.</w:t>
      </w:r>
    </w:p>
    <w:p>
      <w:pPr>
        <w:pStyle w:val="Normal"/>
        <w:jc w:val="both"/>
        <w:rPr/>
      </w:pPr>
      <w:r>
        <w:rPr>
          <w:sz w:val="28"/>
          <w:szCs w:val="28"/>
        </w:rPr>
        <w:t>5. Что называется внешней мерой (ограниченного) множества и как она обозначается? Чему равна внешняя мера элементарного множества? Сформулируйте свойство полуаддитивности внешней 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множество называется измеримым ( в смысле Лебега)? Что называется лебеговой мерой множества и как она обозначается?</w:t>
      </w:r>
    </w:p>
    <w:p>
      <w:pPr>
        <w:pStyle w:val="Normal"/>
        <w:jc w:val="both"/>
        <w:rPr/>
      </w:pPr>
      <w:r>
        <w:rPr>
          <w:sz w:val="28"/>
          <w:szCs w:val="28"/>
        </w:rPr>
        <w:t>7. Какими свойствами обладают измеримые множества? Сформулируйте свойство счетной  аддитивности или σ-аддитивности и свойство непрерывности 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 Измеримые 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измеримых функций и их основных свойств.</w:t>
      </w:r>
    </w:p>
    <w:p>
      <w:pPr>
        <w:pStyle w:val="Normal"/>
        <w:jc w:val="both"/>
        <w:rPr/>
      </w:pPr>
      <w:r>
        <w:rPr>
          <w:sz w:val="28"/>
          <w:szCs w:val="28"/>
        </w:rPr>
        <w:t>2. Формирование знаний, умений и навыков обращения с введенными теоретическими све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и основные свойства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йствия над измеримыми фун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вивале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: 1, с.282-28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измерим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уйте теорему о суперпозиции измерим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формулируйте теорему, выражающую необходимое и достаточное условие измеримости действитель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>4. Сформулируйте свойства измеримых функций, связанные с арифметическими операциями и операцией предельного перехода.</w:t>
      </w:r>
    </w:p>
    <w:p>
      <w:pPr>
        <w:pStyle w:val="Normal"/>
        <w:jc w:val="both"/>
        <w:rPr/>
      </w:pPr>
      <w:r>
        <w:rPr>
          <w:sz w:val="28"/>
          <w:szCs w:val="28"/>
        </w:rPr>
        <w:t>5. Какие функции называются эквивалентными на множестве? Что можно сказать о функции, эквивалентной на множестве измеримой функции? Сформулируйте теор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 Сходимость измеримых фун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ение сходимости почти всюду и по мере и изучение связей между введенными понятиями сходимости и равномерной сходимостью.</w:t>
      </w:r>
    </w:p>
    <w:p>
      <w:pPr>
        <w:pStyle w:val="Normal"/>
        <w:rPr/>
      </w:pPr>
      <w:r>
        <w:rPr>
          <w:sz w:val="28"/>
          <w:szCs w:val="28"/>
        </w:rPr>
        <w:t>2. Формирование знаний, умений и навыков обращения с введенными понятиями и утвержд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ходимость почти всю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орема Ег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ходимость по 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 </w:t>
      </w:r>
      <w:r>
        <w:rPr>
          <w:b/>
          <w:sz w:val="28"/>
          <w:szCs w:val="28"/>
        </w:rPr>
        <w:t>Литература: 1, с.</w:t>
      </w:r>
      <w:r>
        <w:rPr>
          <w:sz w:val="28"/>
          <w:szCs w:val="28"/>
        </w:rPr>
        <w:t>291-3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ростой функции. Сформулируйте теорему о структуре прост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уйте необходимое и достаточное условие измеримости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каком случае простая 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интегрируемой (суммируемой). Что называется интегралом Лебега от прост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ожеств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формулируйте свойства интеграла Лебега от прост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йте общее определение интеграла Лебега (на множестве конечной меры). Сформулируйте условия корректности общего определения интеграла Ле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формулируйте основные свойства (8 свойств) интеграла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Сформулируйте свойство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– аддитивности интеграла Лебега.</w:t>
      </w:r>
    </w:p>
    <w:p>
      <w:pPr>
        <w:pStyle w:val="Normal"/>
        <w:jc w:val="both"/>
        <w:rPr/>
      </w:pPr>
      <w:r>
        <w:rPr>
          <w:sz w:val="28"/>
          <w:szCs w:val="28"/>
        </w:rPr>
        <w:t>8. Сформулируйте свойство абсолютной непрерывности интеграла Ле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представляет собой неравенство Чебыш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теоремы устанавливают возможность предельного перехода под знаком интеграла Лебега? Сформулируйте эти теор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ова связь между интегралами Лебега и Рима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: Неопределенный интеграл Лебега. Теория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1. Рассмотрение интеграла Лебега для классов функций на прямой и установление связей между операциями дифференцирования и интегрирования.</w:t>
      </w:r>
    </w:p>
    <w:p>
      <w:pPr>
        <w:pStyle w:val="Normal"/>
        <w:rPr/>
      </w:pPr>
      <w:r>
        <w:rPr>
          <w:sz w:val="28"/>
          <w:szCs w:val="28"/>
        </w:rPr>
        <w:t>2. Формирование знаний, умений и навыков обращения с введенными понятиями и утвержде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нотонные функции. Дифференцируемость интеграла по верхнему пре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ункции с ограниченным изме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изводная неопределенного интеграла Ле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становление функции по ее производной. Абсолютно непрерывн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итература: 1, с.320-349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едите определение монотонных функций и их основ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уйте теорему Лебега о существовании производной у моното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формулируйте теорему о почленном дифференцировании ряда из монотонных функций. </w:t>
      </w:r>
    </w:p>
    <w:p>
      <w:pPr>
        <w:pStyle w:val="Normal"/>
        <w:jc w:val="both"/>
        <w:rPr/>
      </w:pPr>
      <w:r>
        <w:rPr>
          <w:sz w:val="28"/>
          <w:szCs w:val="28"/>
        </w:rPr>
        <w:t>4. Сформулируйте теорему о существовании производной интеграла по верхнему пре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ведите определение функции с ограниченным изменением, определение и основные свойства ее полного изменения(или полной вариации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формулируйте теорему, устанавливающую связь производной интеграла по верхнему пределу с подынтегральной функцией.</w:t>
      </w:r>
    </w:p>
    <w:p>
      <w:pPr>
        <w:pStyle w:val="Normal"/>
        <w:jc w:val="both"/>
        <w:rPr/>
      </w:pPr>
      <w:r>
        <w:rPr>
          <w:sz w:val="28"/>
          <w:szCs w:val="28"/>
        </w:rPr>
        <w:t>7. Приведите определение абсолютно непрерывной функции и основные свойства абсолютно непрерывны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8. Сформулируйте теоремы, устанавливающие связь между понятиями абсолютной непрерывности и непрерывным интегралом Ле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: Интеграл Лебега– Стилтье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бщение понятий и фактов, изложенных для интеграла Лебега на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ние знаний, умений и навыков обращения с объектами высокого уровня абстра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ряды. Разложение Хана и разложение Жорд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типы зарядов.</w:t>
      </w:r>
    </w:p>
    <w:p>
      <w:pPr>
        <w:pStyle w:val="Normal"/>
        <w:rPr/>
      </w:pPr>
      <w:r>
        <w:rPr>
          <w:sz w:val="28"/>
          <w:szCs w:val="28"/>
        </w:rPr>
        <w:t>3.  Абсолютно непрерывные заряды. Теорема Радона–Никод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 1, с.356-369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яется мера Лебега – Стилть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кажите компоненты, составляющие всякую меру Лебега – Стилть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называется интегралом Лебега – Стилть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определяется интеграл Римана – Стилть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формулируйте теорему, выражающую условие существования интеграла Римана – Стилтьеса и его совпадения с интегралом Лебега – Стилть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формулируйте свойства интеграла Римана – Стилть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кажите условия предельного перехода под знаком интеграла Стилть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25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9" w:hanging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625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625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-8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107" w:right="-74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hanging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426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26:00Z</dcterms:created>
  <dc:creator>Пользователь</dc:creator>
  <dc:description/>
  <cp:keywords/>
  <dc:language>en-US</dc:language>
  <cp:lastModifiedBy>Пользователь</cp:lastModifiedBy>
  <dcterms:modified xsi:type="dcterms:W3CDTF">2010-02-12T01:47:00Z</dcterms:modified>
  <cp:revision>2</cp:revision>
  <dc:subject/>
  <dc:title>Планы практических занятий</dc:title>
</cp:coreProperties>
</file>